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611"/>
        <w:gridCol w:w="1550"/>
        <w:gridCol w:w="1569"/>
        <w:gridCol w:w="1701"/>
        <w:gridCol w:w="1701"/>
      </w:tblGrid>
      <w:tr>
        <w:trPr>
          <w:trHeight w:val="16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Ba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Oka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Not s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Go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Very good</w:t>
            </w:r>
          </w:p>
        </w:tc>
      </w:tr>
      <w:tr>
        <w:trPr>
          <w:trHeight w:val="115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w did you feel about acting?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90805</wp:posOffset>
                      </wp:positionV>
                      <wp:extent cx="600075" cy="5238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pt;margin-top:7.15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147955</wp:posOffset>
                      </wp:positionV>
                      <wp:extent cx="600075" cy="5238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7pt;margin-top:11.65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47955</wp:posOffset>
                      </wp:positionV>
                      <wp:extent cx="600075" cy="5238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7pt;margin-top:11.65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47955</wp:posOffset>
                      </wp:positionV>
                      <wp:extent cx="600075" cy="52387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75pt;margin-top:11.65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47955</wp:posOffset>
                      </wp:positionV>
                      <wp:extent cx="600075" cy="52387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45pt;margin-top:11.65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15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w did you feel about your script?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10490</wp:posOffset>
                      </wp:positionV>
                      <wp:extent cx="600075" cy="52387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5pt;margin-top:8.7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158115</wp:posOffset>
                      </wp:positionV>
                      <wp:extent cx="600075" cy="52387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7pt;margin-top:12.45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10490</wp:posOffset>
                      </wp:positionV>
                      <wp:extent cx="600075" cy="52387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7pt;margin-top:8.7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10490</wp:posOffset>
                      </wp:positionV>
                      <wp:extent cx="600075" cy="52387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75pt;margin-top:8.7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0490</wp:posOffset>
                      </wp:positionV>
                      <wp:extent cx="600075" cy="52387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45pt;margin-top:8.7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15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How would you rate your pirate body language?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01600</wp:posOffset>
                      </wp:positionV>
                      <wp:extent cx="600075" cy="52387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5pt;margin-top:8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01600</wp:posOffset>
                      </wp:positionV>
                      <wp:extent cx="600075" cy="52387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2pt;margin-top:8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01600</wp:posOffset>
                      </wp:positionV>
                      <wp:extent cx="600075" cy="52387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7pt;margin-top:8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01600</wp:posOffset>
                      </wp:positionV>
                      <wp:extent cx="600075" cy="52387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75pt;margin-top:8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49225</wp:posOffset>
                      </wp:positionV>
                      <wp:extent cx="600075" cy="52387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45pt;margin-top:11.75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15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w would you rate you pirate voice?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21285</wp:posOffset>
                      </wp:positionV>
                      <wp:extent cx="600075" cy="52387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5pt;margin-top:9.55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83185</wp:posOffset>
                      </wp:positionV>
                      <wp:extent cx="600075" cy="52387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7pt;margin-top:6.55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83185</wp:posOffset>
                      </wp:positionV>
                      <wp:extent cx="600075" cy="52387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2pt;margin-top:6.55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83185</wp:posOffset>
                      </wp:positionV>
                      <wp:extent cx="600075" cy="52387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75pt;margin-top:6.55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21285</wp:posOffset>
                      </wp:positionV>
                      <wp:extent cx="600075" cy="52387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45pt;margin-top:9.55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43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w would you rate the performance of other members in your group?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236220</wp:posOffset>
                      </wp:positionV>
                      <wp:extent cx="600075" cy="52387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5pt;margin-top:18.6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236220</wp:posOffset>
                      </wp:positionV>
                      <wp:extent cx="600075" cy="52387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45pt;margin-top:18.6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36220</wp:posOffset>
                      </wp:positionV>
                      <wp:extent cx="600075" cy="52387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2pt;margin-top:18.6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88595</wp:posOffset>
                      </wp:positionV>
                      <wp:extent cx="600075" cy="52387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pt;margin-top:14.85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88595</wp:posOffset>
                      </wp:positionV>
                      <wp:extent cx="600075" cy="52387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45pt;margin-top:14.85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15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w did you feel using a video camera?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61595</wp:posOffset>
                      </wp:positionV>
                      <wp:extent cx="600075" cy="52387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5pt;margin-top:4.85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28270</wp:posOffset>
                      </wp:positionV>
                      <wp:extent cx="600075" cy="52387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45pt;margin-top:10.1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61595</wp:posOffset>
                      </wp:positionV>
                      <wp:extent cx="600075" cy="52387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7pt;margin-top:4.85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28270</wp:posOffset>
                      </wp:positionV>
                      <wp:extent cx="600075" cy="52387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pt;margin-top:10.1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28270</wp:posOffset>
                      </wp:positionV>
                      <wp:extent cx="600075" cy="52387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2pt;margin-top:10.1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53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uld you like more time using a video camera?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86055</wp:posOffset>
                      </wp:positionV>
                      <wp:extent cx="600075" cy="52387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5pt;margin-top:14.65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186055</wp:posOffset>
                      </wp:positionV>
                      <wp:extent cx="600075" cy="52387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7pt;margin-top:14.65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86055</wp:posOffset>
                      </wp:positionV>
                      <wp:extent cx="600075" cy="52387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7pt;margin-top:14.65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86055</wp:posOffset>
                      </wp:positionV>
                      <wp:extent cx="600075" cy="52387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75pt;margin-top:14.65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86055</wp:posOffset>
                      </wp:positionV>
                      <wp:extent cx="600075" cy="52387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2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45pt;margin-top:14.65pt;width:47.2pt;height:4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3911" w:hRule="atLeast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Teachers Comments: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1160</wp:posOffset>
                </wp:positionH>
                <wp:positionV relativeFrom="paragraph">
                  <wp:posOffset>-46355</wp:posOffset>
                </wp:positionV>
                <wp:extent cx="6866890" cy="257175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                                                                                                                                          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0.25pt;mso-wrap-distance-left:9.05pt;mso-wrap-distance-right:9.05pt;mso-wrap-distance-top:0pt;mso-wrap-distance-bottom:0pt;margin-top:-3.65pt;mso-position-vertical-relative:text;margin-left:-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                                                                                                                                          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31340</wp:posOffset>
                </wp:positionH>
                <wp:positionV relativeFrom="paragraph">
                  <wp:posOffset>-406400</wp:posOffset>
                </wp:positionV>
                <wp:extent cx="2456815" cy="25717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rate Skit – Self Assessment Rubri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5pt;height:20.25pt;mso-wrap-distance-left:9.05pt;mso-wrap-distance-right:9.05pt;mso-wrap-distance-top:0pt;mso-wrap-distance-bottom:0pt;margin-top:-32pt;mso-position-vertical-relative:text;margin-left:14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rate Skit – Self Assessment Rubr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2">
    <w:name w:val="Table Heading 2"/>
    <w:basedOn w:val="Normal"/>
    <w:next w:val="Normal"/>
    <w:qFormat/>
    <w:pPr>
      <w:widowControl w:val="false"/>
      <w:autoSpaceDE w:val="false"/>
      <w:jc w:val="center"/>
    </w:pPr>
    <w:rPr>
      <w:rFonts w:ascii="Arial" w:hAnsi="Arial" w:cs="Arial"/>
      <w:b/>
    </w:rPr>
  </w:style>
  <w:style w:type="paragraph" w:styleId="TableHeading3">
    <w:name w:val="Table Heading 3"/>
    <w:basedOn w:val="TableHeading2"/>
    <w:qFormat/>
    <w:pPr>
      <w:spacing w:before="0" w:after="60"/>
      <w:jc w:val="left"/>
    </w:pPr>
    <w:rPr/>
  </w:style>
  <w:style w:type="paragraph" w:styleId="BodyTextTableOutcome">
    <w:name w:val="Body Text Table Outcome"/>
    <w:basedOn w:val="Normal"/>
    <w:qFormat/>
    <w:pPr>
      <w:widowControl w:val="false"/>
      <w:autoSpaceDE w:val="false"/>
    </w:pPr>
    <w:rPr>
      <w:rFonts w:ascii="Arial" w:hAnsi="Arial" w:cs="Arial"/>
      <w:bCs/>
    </w:rPr>
  </w:style>
  <w:style w:type="paragraph" w:styleId="TableSmall">
    <w:name w:val="Table Small"/>
    <w:basedOn w:val="Normal"/>
    <w:qFormat/>
    <w:pPr/>
    <w:rPr>
      <w:rFonts w:ascii="Arial" w:hAnsi="Arial" w:cs="Arial"/>
      <w:sz w:val="16"/>
      <w:szCs w:val="24"/>
    </w:rPr>
  </w:style>
  <w:style w:type="paragraph" w:styleId="TableHeading1">
    <w:name w:val="Table Heading 1"/>
    <w:basedOn w:val="Heading1"/>
    <w:qFormat/>
    <w:pPr>
      <w:widowControl w:val="false"/>
      <w:numPr>
        <w:ilvl w:val="0"/>
        <w:numId w:val="0"/>
      </w:numPr>
      <w:autoSpaceDE w:val="false"/>
      <w:jc w:val="left"/>
      <w:outlineLvl w:val="9"/>
    </w:pPr>
    <w:rPr>
      <w:b/>
      <w:bCs/>
      <w:color w:val="FFFFFF"/>
      <w:szCs w:val="4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3:29:00Z</dcterms:created>
  <dc:creator>Information Services</dc:creator>
  <dc:description/>
  <dc:language>en-US</dc:language>
  <cp:lastModifiedBy>user</cp:lastModifiedBy>
  <cp:lastPrinted>2009-03-18T11:31:00Z</cp:lastPrinted>
  <dcterms:modified xsi:type="dcterms:W3CDTF">2009-03-29T03:29:00Z</dcterms:modified>
  <cp:revision>2</cp:revision>
  <dc:subject/>
  <dc:title/>
</cp:coreProperties>
</file>